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 pro část 2 – tandemový válec</w:t>
        <w:br/>
      </w:r>
      <w:r>
        <w:rPr>
          <w:rFonts w:cs="Calibri" w:ascii="Calibri" w:hAnsi="Calibri"/>
          <w:sz w:val="28"/>
          <w:szCs w:val="28"/>
        </w:rPr>
        <w:t>(váha kritéria 20 %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  <w:lang w:val="cs-CZ"/>
        </w:rPr>
        <w:t>podkritérium</w:t>
      </w:r>
      <w:r>
        <w:rPr>
          <w:rFonts w:cs="Calibri" w:ascii="Calibri" w:hAnsi="Calibri"/>
          <w:bCs w:val="false"/>
          <w:sz w:val="24"/>
          <w:szCs w:val="24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ěhouny ocelové, dělené, přední i zadní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186589066"/>
            <w:bookmarkStart w:id="1" w:name="__Fieldmark__0_2186589066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186589066"/>
            <w:bookmarkStart w:id="3" w:name="__Fieldmark__1_2186589066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elouzavřená kabina s vytápěním a s klimatizací, rádi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2186589066"/>
            <w:bookmarkStart w:id="5" w:name="__Fieldmark__2_2186589066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186589066"/>
            <w:bookmarkStart w:id="7" w:name="__Fieldmark__3_2186589066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řídavné osvětlení na kabině a boční osvětlení běhounů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2186589066"/>
            <w:bookmarkStart w:id="9" w:name="__Fieldmark__4_2186589066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2186589066"/>
            <w:bookmarkStart w:id="11" w:name="__Fieldmark__5_2186589066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stém ASPHALTMANAGER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2186589066"/>
            <w:bookmarkStart w:id="13" w:name="__Fieldmark__6_2186589066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2186589066"/>
            <w:bookmarkStart w:id="15" w:name="__Fieldmark__7_2186589066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CD display znázorňuje veškeré funkce ASPHALTMANAGER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2186589066"/>
            <w:bookmarkStart w:id="17" w:name="__Fieldmark__8_2186589066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2186589066"/>
            <w:bookmarkStart w:id="19" w:name="__Fieldmark__9_2186589066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ický systém nastavující hutnící účinek dle okamžitého stavu zhutnění zpracovaného materiálu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2186589066"/>
            <w:bookmarkStart w:id="21" w:name="__Fieldmark__10_2186589066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2186589066"/>
            <w:bookmarkStart w:id="23" w:name="__Fieldmark__11_2186589066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Nastavení vibrace v rozsahu 6° od vertikální až po horizontální (oscilace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2186589066"/>
            <w:bookmarkStart w:id="25" w:name="__Fieldmark__12_2186589066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2186589066"/>
            <w:bookmarkStart w:id="27" w:name="__Fieldmark__13_2186589066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x ořezávací a přítlačné kolečk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2186589066"/>
            <w:bookmarkStart w:id="29" w:name="__Fieldmark__14_2186589066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2186589066"/>
            <w:bookmarkStart w:id="31" w:name="__Fieldmark__15_2186589066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V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40:00Z</dcterms:created>
  <dc:creator>Báňa Miroslav</dc:creator>
  <dc:description/>
  <cp:keywords/>
  <dc:language>en-US</dc:language>
  <cp:lastModifiedBy>Baranovič Dušan</cp:lastModifiedBy>
  <dcterms:modified xsi:type="dcterms:W3CDTF">2020-01-14T13:22:00Z</dcterms:modified>
  <cp:revision>13</cp:revision>
  <dc:subject/>
  <dc:title/>
</cp:coreProperties>
</file>